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796"/>
        <w:gridCol w:w="2811"/>
      </w:tblGrid>
      <w:tr>
        <w:trPr/>
        <w:tc>
          <w:tcPr>
            <w:tcW w:w="38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1555" cy="1537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3325" cy="2391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5920" cy="1986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8900" cy="1594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5125" cy="1831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12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9690" cy="18103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2955" cy="1365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5870" cy="1812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6995" cy="18472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3755" cy="1482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46:00Z</dcterms:created>
  <dc:creator>Petrusovi</dc:creator>
  <dc:description/>
  <dc:language>en-US</dc:language>
  <cp:lastModifiedBy>Petrusovi</cp:lastModifiedBy>
  <dcterms:modified xsi:type="dcterms:W3CDTF">2006-05-29T14:54:00Z</dcterms:modified>
  <cp:revision>2</cp:revision>
  <dc:subject/>
  <dc:title> </dc:title>
</cp:coreProperties>
</file>